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0"/>
        <w:rPr>
          <w:b/>
          <w:b/>
          <w:bCs/>
          <w:sz w:val="22"/>
          <w:u w:val="none"/>
        </w:rPr>
      </w:pPr>
      <w:r>
        <w:rPr>
          <w:b/>
          <w:bCs/>
          <w:sz w:val="22"/>
          <w:u w:val="none"/>
        </w:rPr>
        <w:t xml:space="preserve">Jak współpracować z dziennikarzami </w:t>
      </w:r>
    </w:p>
    <w:p>
      <w:pPr>
        <w:pStyle w:val="Heading3"/>
        <w:ind w:left="720" w:hanging="0"/>
        <w:rPr/>
      </w:pPr>
      <w:r>
        <w:rPr/>
        <w:t xml:space="preserve">Nie takie media straszne </w:t>
      </w:r>
    </w:p>
    <w:p>
      <w:pPr>
        <w:pStyle w:val="Tekstpodstawowywcity3"/>
        <w:rPr/>
      </w:pPr>
      <w:r>
        <w:rPr/>
        <w:t xml:space="preserve">Dziennikarze kłamią, manipulują informacją – takie stereotypy pokutują w naszym myśleniu o mediach. Nawet jeśli w tych oskarżeniach tkwi ziarnko prawdy, nie warto obrażać się na media. Najlepiej, jeśli z „wrogiem” zaczniemy współpracować. </w:t>
      </w:r>
    </w:p>
    <w:p>
      <w:pPr>
        <w:pStyle w:val="Normal"/>
        <w:ind w:firstLine="720"/>
        <w:jc w:val="both"/>
        <w:rPr/>
      </w:pPr>
      <w:r>
        <w:rPr/>
        <w:t xml:space="preserve">Od mediów nie da się uciec. Każdy z nas ogląda telewizję, słucha radia, przegląda gazety. Media dwoją się i troją, aby zaspokoić nasz apetyt na informację. A ten apetyt jest wybredny. Czytelnicy, telewidzowie nie żywią się byle czym. Chcą informacji świeżej i dobrze podanej. Media stale więc o nią walczą, różnymi sposobami. Czasem w tym pędzie popełniają błędy. Bo media – podobnie jak my – nie są doskonałe.  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</w:rPr>
        <w:t>Nie obrażaj się na media</w:t>
      </w: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>O dziennikarzach często mówi się nieładnie, że „wiedzą wszystko o niczym i nic o wszystkim”. Jest w tych opiniach sporo prawdy, ich wiedza rzeczywiście jest powierzchowna, bo nie może być inna, skoro na co dzień zajmują się „wszystkimi” tematami. Dziennikarz prasowy pracujący w dzienniku, czyli gazecie ukazującej się codziennie, każdego dnia musi dać do druku kilka artykułów. Rzadko kiedy może więc pozwolić sobie na wielogodzinne przesiadywanie w bibliotece w celu dogłębnego poznania tematu. Na co dzień musi mu wystarczyć doświadczenie i inteligencja. Czasem to jednak za mało i stąd różne dziennikarskie „wpadki”.</w:t>
      </w:r>
    </w:p>
    <w:p>
      <w:pPr>
        <w:pStyle w:val="Normal"/>
        <w:ind w:firstLine="720"/>
        <w:jc w:val="both"/>
        <w:rPr/>
      </w:pPr>
      <w:r>
        <w:rPr/>
        <w:t xml:space="preserve">Szczególnie łatwo popełnić błąd przy tematach specjalistycznych, np. dotyczących zawiłych procedur zdobywania awansu zawodowego nauczycieli. Nawet jeśli jakaś wpadka się zdarzy, nie warto obrażać się na media. Lepiej z nimi współpracować. I dzięki temu mieć wpływ na to, co piszą lub pokazują. </w:t>
      </w:r>
    </w:p>
    <w:p>
      <w:pPr>
        <w:pStyle w:val="Heading4"/>
        <w:spacing w:before="120" w:after="0"/>
        <w:ind w:firstLine="720"/>
        <w:jc w:val="both"/>
        <w:rPr/>
      </w:pPr>
      <w:r>
        <w:rPr/>
        <w:t xml:space="preserve">Wykorzystuj dziennikarzy </w:t>
      </w:r>
    </w:p>
    <w:p>
      <w:pPr>
        <w:pStyle w:val="Normal"/>
        <w:ind w:firstLine="720"/>
        <w:jc w:val="both"/>
        <w:rPr/>
      </w:pPr>
      <w:r>
        <w:rPr/>
        <w:t xml:space="preserve">Dzięki mediom możemy świetnie wypromować naszą szkołę i naszą nauczycielską pracę. Dlatego przy organizacji szkolnych imprez nie zapominajmy o wysłaniu zaproszeń dla dziennikarzy. Ale zaproszenie to często za mało. Dziennikarskie biurka uginają się od najróżniejszych papierów. Dlatego warto przed samą imprezą jeszcze raz zadzwonić do dziennikarza i zainteresować go tematem, podając jakieś dodatkowe, ciekawe informacje np. „na wernisażu dzieci pomalują kredami całe szkolne boisko”. Tą ostatnią rozmowę telefoniczną, przypominającą o naszej imprezie, najlepiej jest odbyć rano, jeszcze przed dziennikarskim kolegium, na którym planuje się cały dzień w redakcji. To właśnie wtedy redaktorzy prowadzący powierzają dziennikarzom i fotoreporterom „obsługi” imprez. </w:t>
      </w:r>
    </w:p>
    <w:p>
      <w:pPr>
        <w:pStyle w:val="Heading5"/>
        <w:ind w:firstLine="720"/>
        <w:rPr/>
      </w:pPr>
      <w:r>
        <w:rPr/>
        <w:t xml:space="preserve">Sam napisz notatkę </w:t>
      </w:r>
    </w:p>
    <w:p>
      <w:pPr>
        <w:pStyle w:val="Normal"/>
        <w:ind w:firstLine="720"/>
        <w:jc w:val="both"/>
        <w:rPr/>
      </w:pPr>
      <w:r>
        <w:rPr/>
        <w:t xml:space="preserve">Nawet jeśli dogadasz się dziennikarzem, może się zdarzyć, że nie będzie mógł przyjść na twoją imprezę. W każdej chwili w mieście może się wydarzyć coś nowego, sensacyjnego, co odrywa dziennikarzy od zaplanowanej pracy. </w:t>
      </w:r>
    </w:p>
    <w:p>
      <w:pPr>
        <w:pStyle w:val="Normal"/>
        <w:ind w:firstLine="720"/>
        <w:jc w:val="both"/>
        <w:rPr/>
      </w:pPr>
      <w:r>
        <w:rPr/>
        <w:t xml:space="preserve">Nie zrażaj się nieobecnością mediów na imprezie. Zaproś je na kolejne szkolne wydarzenie. Spróbuj też sam napisać do prasy notatkę. Wiele redakcji chętni korzysta z takich „gotowców”. </w:t>
      </w:r>
    </w:p>
    <w:p>
      <w:pPr>
        <w:pStyle w:val="Normal"/>
        <w:ind w:firstLine="720"/>
        <w:jc w:val="both"/>
        <w:rPr/>
      </w:pPr>
      <w:r>
        <w:rPr/>
        <w:t xml:space="preserve">Przy sporządzaniu notatki pamiętaj zawsze o podaniu daty i miejsca imprezy, wyraźnym pisaniu nazwisk i zostawieniu „namiarów” na siebie. I pamiętaj: „pisz tak jak mówisz”(Walery Pisarek </w:t>
      </w:r>
      <w:r>
        <w:rPr>
          <w:i/>
          <w:iCs/>
        </w:rPr>
        <w:t>Retoryka dziennikarska</w:t>
      </w:r>
      <w:r>
        <w:rPr/>
        <w:t>), czyli prosto i bez udziwnień</w:t>
      </w:r>
      <w:r>
        <w:rPr>
          <w:rStyle w:val="FootnoteCharacters"/>
          <w:rStyle w:val="FootnoteAnchor"/>
          <w:iCs/>
        </w:rPr>
        <w:footnoteReference w:id="2"/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Konieczne jest też przestrzeganie terminów. Dziennikarze chcą tylko świeżych informacji.  Nie ma sensu pisać o wspaniałej szkolnej wycieczce, która odbyła się miesiąc temu. A jeśli dogadamy się z dziennikarzem prasowym na przesłanie mu wyników konkursu, zróbmy to  zaraz po konkursie. Aby tekst ukazał się jutro w gazecie, musi być oddany </w:t>
        <w:br/>
        <w:t xml:space="preserve">do druku dziś! </w:t>
      </w:r>
    </w:p>
    <w:p>
      <w:pPr>
        <w:pStyle w:val="Heading4"/>
        <w:spacing w:before="120" w:after="0"/>
        <w:ind w:firstLine="720"/>
        <w:jc w:val="both"/>
        <w:rPr/>
      </w:pPr>
      <w:r>
        <w:rPr/>
        <w:t>Unikaj sprostowań</w:t>
      </w:r>
    </w:p>
    <w:p>
      <w:pPr>
        <w:pStyle w:val="Normal"/>
        <w:ind w:firstLine="720"/>
        <w:jc w:val="both"/>
        <w:rPr/>
      </w:pPr>
      <w:r>
        <w:rPr/>
        <w:t xml:space="preserve">Sprostowania, czyli korygowanie nieścisłości i pomyłek w artykule. Nikt ich nie lubi. Są kulą u nogi dla dziennikarza. Stresują też samych zainteresowanych, którzy „muszą gdzieś zadzwonić, coś napisać i czegoś się domagać”. </w:t>
      </w:r>
    </w:p>
    <w:p>
      <w:pPr>
        <w:pStyle w:val="Normal"/>
        <w:ind w:firstLine="720"/>
        <w:jc w:val="both"/>
        <w:rPr/>
      </w:pPr>
      <w:r>
        <w:rPr/>
        <w:t xml:space="preserve">Pamiętajmy, „dyplomacja zawsze jest lepsza od sprostowania” (Wiesław Kot, </w:t>
      </w:r>
      <w:r>
        <w:rPr>
          <w:i/>
          <w:iCs/>
          <w:spacing w:val="-6"/>
        </w:rPr>
        <w:t>Współpraca z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mass mediami</w:t>
      </w:r>
      <w:r>
        <w:rPr>
          <w:rStyle w:val="FootnoteCharacters"/>
          <w:rStyle w:val="FootnoteAnchor"/>
          <w:iCs/>
          <w:spacing w:val="-6"/>
        </w:rPr>
        <w:footnoteReference w:id="3"/>
      </w:r>
      <w:r>
        <w:rPr>
          <w:spacing w:val="-6"/>
        </w:rPr>
        <w:t>. Szczególnie wtedy, gdy błąd jest niewielki: pomyłka w imieniu</w:t>
      </w:r>
      <w:r>
        <w:rPr/>
        <w:t xml:space="preserve">, przekręcenie daty. Wystarczy wtedy telefonicznie zwrócić dziennikarzowi uwagę, pamiętając, że w przyszłości nadal z nim będziemy współpracować. </w:t>
      </w:r>
    </w:p>
    <w:p>
      <w:pPr>
        <w:pStyle w:val="Normal"/>
        <w:ind w:firstLine="720"/>
        <w:jc w:val="both"/>
        <w:rPr/>
      </w:pPr>
      <w:r>
        <w:rPr/>
        <w:t>Jeśli błąd jest poważniejszy i zależy nam na pisemnym sprostowaniu, możemy w porozu</w:t>
        <w:softHyphen/>
        <w:t>mieniu z dziennikarzem zredagować list do gazety. Unikajmy w nim złośliwych uwag i uogólnień typu: „</w:t>
      </w:r>
      <w:r>
        <w:rPr>
          <w:i/>
          <w:iCs/>
        </w:rPr>
        <w:t>dziennikarze zawsze kłamią</w:t>
      </w:r>
      <w:r>
        <w:rPr/>
        <w:t>”. Lepiej jeśli napiszemy, że „</w:t>
      </w:r>
      <w:r>
        <w:rPr>
          <w:i/>
          <w:iCs/>
        </w:rPr>
        <w:t xml:space="preserve">tekst dobry, ale zakradł się pewien błąd”. </w:t>
      </w:r>
    </w:p>
    <w:p>
      <w:pPr>
        <w:pStyle w:val="Normal"/>
        <w:ind w:firstLine="720"/>
        <w:jc w:val="both"/>
        <w:rPr/>
      </w:pPr>
      <w:r>
        <w:rPr/>
        <w:t>Jeśli błąd jest bardzo poważny i nie chcemy porozumiewać się z autorem artykułu, powinniśmy przesłać sprostowanie bezpośrednio do redakcji. Aby mieć pewność, że sprosto</w:t>
        <w:softHyphen/>
        <w:t xml:space="preserve">wanie się ukaże, warto w piśmie zaznaczyć, że „zgodnie z Prawem Prasowym domagamy się sprostowania”. </w:t>
      </w:r>
    </w:p>
    <w:p>
      <w:pPr>
        <w:pStyle w:val="Normal"/>
        <w:ind w:firstLine="720"/>
        <w:jc w:val="both"/>
        <w:rPr/>
      </w:pPr>
      <w:r>
        <w:rPr/>
        <w:t xml:space="preserve">Pamiętajmy jednak, że każde sprostowanie sprawia, że temat, czasem dla nas niewygodny, nadal istnieje w mediach. I nie pozwala czytelnikom zapomnieć o całej sprawie. </w:t>
      </w:r>
    </w:p>
    <w:p>
      <w:pPr>
        <w:pStyle w:val="Heading4"/>
        <w:spacing w:before="240" w:after="0"/>
        <w:ind w:left="504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na Ciepiela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Wojewódzki Ośrodek Metodyczny w Gorzowie</w:t>
      </w:r>
    </w:p>
    <w:p>
      <w:pPr>
        <w:pStyle w:val="Normal"/>
        <w:spacing w:before="360" w:after="0"/>
        <w:ind w:firstLine="720"/>
        <w:jc w:val="both"/>
        <w:rPr>
          <w:sz w:val="20"/>
        </w:rPr>
      </w:pPr>
      <w:r>
        <w:rPr>
          <w:sz w:val="20"/>
        </w:rPr>
        <w:t>Załącznik (Ustawa...)</w:t>
      </w:r>
      <w:r>
        <w:br w:type="page"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Ustawa </w:t>
        <w:br/>
        <w:t xml:space="preserve">z dnia 28 stycznia 1984 r. </w:t>
        <w:br/>
      </w:r>
      <w:r>
        <w:rPr>
          <w:rFonts w:cs="Times New Roman" w:ascii="Times New Roman" w:hAnsi="Times New Roman"/>
          <w:b/>
          <w:bCs/>
          <w:color w:val="000000"/>
          <w:sz w:val="30"/>
        </w:rPr>
        <w:t xml:space="preserve">PRAWO PRASOWE </w:t>
      </w:r>
      <w:r>
        <w:rPr>
          <w:rFonts w:cs="Times New Roman" w:ascii="Times New Roman" w:hAnsi="Times New Roman"/>
          <w:b/>
          <w:bCs/>
          <w:color w:val="000000"/>
          <w:sz w:val="28"/>
        </w:rPr>
        <w:t>(wybrane fragmenty)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</w:rPr>
        <w:t>(Dz.U. z dnia 7 lutego 1984r., Nr 5, poz. 24; zm. ustawa z dnia 23 grudnia 1988r. o działalności gospodarczej Dz.U. z dnia 28 grudnia 1988r., Nr 41, poz. 324; zm. ustawa z dnia 30 maja 1989r. o zmianie ustawy - Prawo prasowe, Dz.U. z dnia 6 czerwca 1989r., Nr 34, poz. 187; zm. ustawa z dnia 11 kwietnia 1990r. o uchyleniu ustawy o kontroli publikacji i widowisk, zniesieniu organów tej kontroli oraz zmianie ustawy - Prawo prasowe, Dz.U. z dnia 7 maja 1990r., Nr 29 poz. 173; zm. ustawa z dnia 28 września 1991r. o kontroli skarbowej, Dz.U. 6 listopada 1991r., Nr 100, poz. 442)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>Rozdział 1. Przepisy ogólne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bCs/>
          <w:color w:val="000000"/>
        </w:rPr>
        <w:t>Art. 1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Prasa, zgodnie z Konstytucją Rzeczypospolitej Polskiej, korzysta z wolności wypowiedzi i urzeczywistnia prawo obywateli do ich rzetelnego informowania, jawności życia publicznego oraz kontroli i krytyki społecznej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t. 2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gany państwowe zgodnie z Konstytucją Rzeczypospolitej Polskiej stwarzają prasie warunki niezbędne do wykonywania jej funkcji i zadań, w tym również umożliwiające działalność redakcjom dzienników i czasopism, zróżnicowanych pod względem programu, zakresu tematycznego i prezentowanych postaw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...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t. 4.</w:t>
      </w:r>
    </w:p>
    <w:p>
      <w:pPr>
        <w:pStyle w:val="TextBody"/>
        <w:numPr>
          <w:ilvl w:val="0"/>
          <w:numId w:val="10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gany państwowe, przedsiębiorstwa państwowe i inne państwowe jednostki organizacyjne, a w zakresie działalności społeczno-gospodarczej również organizacja spółdzielcze i osoby prowadzące działalność gospodarczą na własny rachunek są obowiązane do udzielenia prasie informacji o swojej działalności.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owa udzielania informacji może nastąpić jedynie ze względu na ochronę tajemnicy państwowej i służbowej oraz innej tajemnicy chronionej ustawą.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żądanie redaktora naczelnego odmowę doręcza się zainteresowanej redakcji w formie pisemnej, w terminie trzech dni; odmowa powinna zawierać oznaczenie organu, jednostki organizacyjnej lub osoby, od której pochodzi, datę jej udzie</w:t>
        <w:softHyphen/>
        <w:t>lenia, redakcję, której dotyczy, oznaczenie informacji będącej jej przedmiotem oraz powody odmowy.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owę, o której mowa w ust. 3, bądź niezachowanie wymogów określonych w tym przepisie można zaskarżyć do Naczelnego Sądu Administracyjnego w terminie miesiąca; w postępowaniu przed sądem stosuje się odpowiednio przepisy kodeksu postępowania administracyjnego o zaskarżeniu do sądu decyzji administracyjnych.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isy ust. 1-4 stosuje się odpowiednio do związków zawodowych, organizacji samorządowych i innych organizacji społecznych w zakresie zleconych im zadań w sferze administracji państwowej oraz innej podobnej działalności publicznej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pisy ust. 3 i 4 nie dotyczą organów władzy państwowej i wymiaru sprawiedliwości.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t. 5.</w:t>
      </w:r>
    </w:p>
    <w:p>
      <w:pPr>
        <w:pStyle w:val="TextBody"/>
        <w:numPr>
          <w:ilvl w:val="0"/>
          <w:numId w:val="11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żdy obywatel, zgodnie z zasadą wolności słowa i prawem krytyki może udzielać informacji prasie.</w:t>
      </w:r>
    </w:p>
    <w:p>
      <w:pPr>
        <w:pStyle w:val="TextBody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Nikt nie może być narażony na uszczerbek lub zarzut z powodu udzielania informacji prasie, jeżeli działał w granicach prawem dozwolonych.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rt. 6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TextBody"/>
        <w:numPr>
          <w:ilvl w:val="0"/>
          <w:numId w:val="12"/>
        </w:numPr>
        <w:spacing w:before="12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>Prasa jest zobowiązana do prawdziwego przedstawiania omawianych zjawisk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5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gany państwowe, przedsiębiorstwa państwowe i inne państwowe jednostki organizacyjne oraz organizacje spółdzielcze są obowiązane do udzielania odpowiedzi na przekazaną im krytykę prasową bez zbędnej zwłoki, nie później jednak niż w ciągu miesiąca.</w:t>
      </w:r>
    </w:p>
    <w:p>
      <w:pPr>
        <w:pStyle w:val="TextBody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pis ust. 2 stosuje się odpowiednio do związków zawodowych, organizacji samorządowych i innych organizacji społecznych w zakresie prowadzonej przez nie działalności publicznej.</w:t>
      </w:r>
    </w:p>
    <w:p>
      <w:pPr>
        <w:pStyle w:val="TextBody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wolno utrudniać prasie zbierania materiałów krytycznych ani w inny sposób tłumić krytyki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...)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t. 1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ublikowanie lub rozpowszechnianie w inny sposób informacji utrwalonych za pomocą zapisów fonicznych i wizualnych wymaga zgody osób udzielających informacj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ziennikarz nie może odmówić osobie udzielającej informacji autoryzacji dosłownie cytowanej wypowiedzi, o ile nie była ona uprzednio publikowa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rFonts w:cs="Times New Roman" w:ascii="Times New Roman" w:hAnsi="Times New Roman"/>
          <w:color w:val="000000"/>
        </w:rPr>
        <w:t xml:space="preserve">Osoba udzielająca informacji może z ważnych powodów społecznych lub osobistych zastrzec termin i zakres jej publikowani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dzielenia informacji nie można uzależniać, z zastrzeżeniem wynikającym z ust. 2, od sposobu jej skomentowania lub uzgodnienia tekstu wypowiedzi dziennikarskiej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ennikarz nie może opublikować informacji, jeżeli osoba udzielająca jej zastrzegła to ze względu na tajemnicę służbową lub zawodową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wolno bez zgody osoby zainteresowanej publikować informacji oraz danych dotyczących prywatnej sfery życia, chyba że wiąże się bezpośrednio z działal</w:t>
        <w:softHyphen/>
        <w:t>nością publiczną danej osoby.</w:t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Art. 15.</w:t>
      </w:r>
    </w:p>
    <w:p>
      <w:pPr>
        <w:pStyle w:val="TextBody"/>
        <w:numPr>
          <w:ilvl w:val="0"/>
          <w:numId w:val="7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utorowi materiału prasowego przysługuje prawo zachowania w tajemnicy swego nazwiska. </w:t>
      </w:r>
    </w:p>
    <w:p>
      <w:pPr>
        <w:pStyle w:val="TextBody"/>
        <w:numPr>
          <w:ilvl w:val="0"/>
          <w:numId w:val="7"/>
        </w:numPr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ziennikarz ma obowiązek zachowania w tajemnicy:</w:t>
      </w:r>
    </w:p>
    <w:p>
      <w:pPr>
        <w:pStyle w:val="TextBody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</w:rPr>
        <w:t xml:space="preserve">danych umożliwiających identyfikację autora materiału prasowego, listu do redakcji lub innego materiału o tym charakterze, jak również innych </w:t>
      </w:r>
      <w:r>
        <w:rPr>
          <w:rFonts w:cs="Times New Roman" w:ascii="Times New Roman" w:hAnsi="Times New Roman"/>
          <w:color w:val="000000"/>
          <w:spacing w:val="-4"/>
        </w:rPr>
        <w:t>osób udzielających informacji opublikowanych albo przekazanych do opubliko</w:t>
        <w:softHyphen/>
        <w:t>wania, jeżeli osoby te zastrzegły nieujawnianie powyższych danych,</w:t>
      </w:r>
    </w:p>
    <w:p>
      <w:pPr>
        <w:pStyle w:val="TextBody"/>
        <w:numPr>
          <w:ilvl w:val="1"/>
          <w:numId w:val="7"/>
        </w:numPr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 xml:space="preserve">wszelkich informacji, których ujawnienie mogłoby naruszać chronione prawem interesy osób trzecich., jeżeli statut redakcji lub właściwe przepisy tak stanowią. </w:t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  <w:szCs w:val="19"/>
        </w:rPr>
        <w:t>Obowiązek, o którym mowa w ust. 2, dotyczy również innych osób zatrudnionych w redakcjach, wydawnictwach prasowych i innych prasowych jednostkach organizacyjnych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(...)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Rozdział 5. Sprostowania i odpowiedzi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</w:rPr>
        <w:t>Art. 31</w:t>
      </w:r>
      <w:r>
        <w:rPr>
          <w:rFonts w:cs="Times New Roman" w:ascii="Times New Roman" w:hAnsi="Times New Roman"/>
          <w:color w:val="000000"/>
        </w:rPr>
        <w:t xml:space="preserve">. </w:t>
        <w:br/>
        <w:t xml:space="preserve">Na wniosek zainteresowanej osoby fizycznej, prawnej lub innej jednostki organizacyjnej redaktor naczelny redakcji właściwego dziennika lub czasopisma jest obowiązany opublikować bezpłatnie: 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zeczowe i odnoszące się do faktów sprostowanie wiadomości nieprawdziwej i nieścisłej, </w:t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zeczową odpowiedź na stwierdzenie zagrażające dobrom osobistym.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b/>
          <w:bCs/>
          <w:color w:val="000000"/>
        </w:rPr>
        <w:t>Art. 32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0"/>
          <w:numId w:val="4"/>
        </w:numPr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rostowanie lub odpowiedź należy opublikować w: 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zienniku</w:t>
      </w:r>
      <w:r>
        <w:rPr>
          <w:rFonts w:cs="Times New Roman" w:ascii="Times New Roman" w:hAnsi="Times New Roman"/>
          <w:color w:val="000000"/>
        </w:rPr>
        <w:t xml:space="preserve"> – w ciągu 7 dni od dnia otrzymania sprostowania lub odpowiedzi,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czasopiśmie</w:t>
      </w:r>
      <w:r>
        <w:rPr>
          <w:rFonts w:cs="Times New Roman" w:ascii="Times New Roman" w:hAnsi="Times New Roman"/>
          <w:color w:val="000000"/>
        </w:rPr>
        <w:t xml:space="preserve"> – w najbliższym lub jednym z dwóch następujących po nim przygotowywanych do druku numerów,</w:t>
      </w:r>
    </w:p>
    <w:p>
      <w:pPr>
        <w:pStyle w:val="TextBody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ym niż dziennik przekazie za pomocą dźwięku oraz dźwięku i obrazu – w najbliższym analogicznym przekazie, nie później jednak niż w ciągu 14 dni od dnia otrzymania sprosto</w:t>
        <w:softHyphen/>
        <w:t>wania lub odpowiedzi.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stowanie lub odpowiedź dotyczące wiadomości lub stwierdzeń zamiesz</w:t>
        <w:softHyphen/>
        <w:t>czonych w kronice filmowej należy opublikować na koszt wydawcy kroniki filmowej w ciągu miesiąca, w dzienniku o zasięgu ogólnokrajowym; informacja o tym powinna być podana w najbliższej kronice filmowej.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stowanie lub odpowiedź należy dodatkowo opublikować w odpowiednim dzienniku, w ciągu miesiąca, na wniosek zainteresowanej osoby, na koszt wydawcy, gdy możliwy termin opublikowania sprostowania lub odpowiedzi przekracza 6 miesięcy.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y, o których mowa w ust. 1-3 nie mają zastosowania, jeżeli strony na piśmie umówiły się inaczej.</w:t>
      </w:r>
    </w:p>
    <w:p>
      <w:pPr>
        <w:pStyle w:val="TextBody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stowanie w drukach periodycznych powinno być opublikowane lub przynajmniej zasygnalizowane w tym samym dziale równorzędną czcionką oraz pod widocznym tytułem, w pozostałych publikacjach powinno być nadane w zbliżonym czasie i w analogicznym programie.</w:t>
      </w:r>
    </w:p>
    <w:p>
      <w:pPr>
        <w:pStyle w:val="TextBody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kście nadesłanego sprostowania lub odpowiedzi nie wolno bez zgody wnioskodawcy dokonywać skrótów ani innych zmian, które by osłabiały jego znaczenie lub zniekształciły intencję autora sprostowania; tekst sprostowania nie może być komentowany w tym samym numerze lub audycji; nie odnosi się to jednak do odpowiedzi; nie wyklucza to jednak prostej zapowiedzi polemiki lub wyjaśnień.</w:t>
      </w:r>
    </w:p>
    <w:p>
      <w:pPr>
        <w:pStyle w:val="TextBody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kst sprostowania lub odpowiedzi nie może być dłuższy od dwukrotnej objętości fragmentu materiału prasowego, którego dotyczy; redaktor naczelny nie może wymagać, aby sprostowanie lub odpowiedź były krótsze niż pół strony znormalizowanego maszynopisu.</w:t>
      </w:r>
    </w:p>
    <w:p>
      <w:pPr>
        <w:pStyle w:val="TextBody"/>
        <w:numPr>
          <w:ilvl w:val="0"/>
          <w:numId w:val="6"/>
        </w:numPr>
        <w:spacing w:before="6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graniczenia, o których mowa w ust. 7, nie dotyczą sprostowania lub odpowiedzi pochodzących od naczelnych i centralnych organów administracji państwowej, jeżeli zostały nadesłane przez rzecznika prasowego rządu.</w:t>
      </w:r>
    </w:p>
    <w:p>
      <w:pPr>
        <w:pStyle w:val="TextBody"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rt. 33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0"/>
          <w:numId w:val="5"/>
        </w:numPr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daktor naczelny odmówi opublikowania sprostowania lub odpowiedzi, jeżeli: 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odpowiadają wymaganiom określonym w art. 31, 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ierają treść karalną lub naruszają dobro osób trzecich,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ch treść lub forma nie jest zgodna z zasadami współżycia społecznego,</w:t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ważają fakty stwierdzone prawomocnym orzeczeniem.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daktor naczelny może odmówić opublikowania sprostowania lub odpowiedzi, jeżeli: </w:t>
      </w:r>
    </w:p>
    <w:p>
      <w:pPr>
        <w:pStyle w:val="TextBody"/>
        <w:numPr>
          <w:ilvl w:val="1"/>
          <w:numId w:val="5"/>
        </w:numPr>
        <w:spacing w:lineRule="exact" w:line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rostowanie lub odpowiedź nie dotyczy treści zawartych w materiale prasowym, </w:t>
      </w:r>
    </w:p>
    <w:p>
      <w:pPr>
        <w:pStyle w:val="TextBody"/>
        <w:numPr>
          <w:ilvl w:val="1"/>
          <w:numId w:val="5"/>
        </w:numPr>
        <w:spacing w:lineRule="exact" w:line="20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sprostowanie lub odpowiedź jest wystosowana przez osobę, której nie dotyczą fakty przytoczone w materiale – chyba, że sprostowania lub odpowiedzi, po śmierci osoby bezpośrednio zainteresowanej dokonuje osoba zainteresowana w związku ze stosunkiem służbowym, wspólną pracą lub działalnością albo w związku pokrewieństwa lub powinowactwa,</w:t>
      </w:r>
    </w:p>
    <w:p>
      <w:pPr>
        <w:pStyle w:val="TextBody"/>
        <w:numPr>
          <w:ilvl w:val="1"/>
          <w:numId w:val="5"/>
        </w:numPr>
        <w:spacing w:lineRule="exact" w:line="20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sprostowanie odnosi się do wiadomości poprzednio sprostowanej,</w:t>
      </w:r>
    </w:p>
    <w:p>
      <w:pPr>
        <w:pStyle w:val="TextBody"/>
        <w:numPr>
          <w:ilvl w:val="1"/>
          <w:numId w:val="5"/>
        </w:numPr>
        <w:spacing w:lineRule="exact" w:line="20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sprostowanie lub odpowiedź została nadesłana po upływie miesiąca od dnia opublikowania materiału prasowego, chyba że zainteresowana osoba nie mogła zapoznać się wcześniej z treścią publikacji, nie później jednak niż w ciągu 3 miesięcy od dnia opublikowania materiału prasowego,</w:t>
      </w:r>
    </w:p>
    <w:p>
      <w:pPr>
        <w:pStyle w:val="TextBody"/>
        <w:numPr>
          <w:ilvl w:val="1"/>
          <w:numId w:val="5"/>
        </w:numPr>
        <w:spacing w:lineRule="exact" w:line="20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sprostowanie lub odpowiedź nie jest zgodna z wymaganiami określonymi w art. 32 ust. 7 lub nie została podpisana w sposób umożliwiający redakcji identyfikację autora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awiając opublikowania sprostowania lub odpowiedzi redaktor naczelny jest obowiązany przekazać niezwłocznie wnioskodawcy pisemne zawiadomienie o odmowie i jej przyczynach. Jeżeli odmowa nastąpiła z przyczyn wymienionych w ust. 1 oraz ust. 2 pkt 1-3, należy wskazać fragmenty, które nie nadają się do publikacji; do poprawionego w ten sposób sprostowania lub odpowiedzi termin określony w ust. 2 pkt 4 biegnie na nowo od dnia doręczenia zawiadomienia o odmowie i jej przyczynach. Redakcja nie może odmówić zamieszczenia sprostowania lub odpowiedzi, jeżeli zastosowano się do jej wskazań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 w:ascii="Times New Roman" w:hAnsi="Times New Roman"/>
          <w:color w:val="000000"/>
        </w:rPr>
        <w:t>Jeżeli zasadne sprostowanie nadesłane przez osobę zainteresowaną nie może być opublikowane z przyczyn określonych w ust. 1 i 2, redaktor naczelny, za zgodą tej osoby, może zamieścić własne wyjaśnienie, czyniące zadość funkcji sprostowania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ostowanie lub odpowiedź mogą być podpisane pseudonimem, gdy podstawą sprostowania lub odpowiedzi jest zagrożenie dobra związanego z pseudonimem; nazwisko podaje się wtedy tylko do wiadomości redakcji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Walery Pisarek, </w:t>
      </w:r>
      <w:r>
        <w:rPr>
          <w:i/>
          <w:iCs/>
          <w:sz w:val="20"/>
          <w:szCs w:val="20"/>
        </w:rPr>
        <w:t>Retoryka dziennikarska</w:t>
      </w:r>
      <w:r>
        <w:rPr>
          <w:iCs/>
          <w:sz w:val="20"/>
          <w:szCs w:val="20"/>
        </w:rPr>
        <w:t>, Kraków 1988</w:t>
      </w:r>
      <w:r>
        <w:rPr>
          <w:i/>
          <w:iCs/>
          <w:sz w:val="20"/>
          <w:szCs w:val="20"/>
        </w:rPr>
        <w:t xml:space="preserve">  </w:t>
      </w:r>
    </w:p>
    <w:p>
      <w:pPr>
        <w:pStyle w:val="Footnote"/>
        <w:rPr>
          <w:i/>
          <w:i/>
          <w:iCs/>
          <w:sz w:val="2"/>
          <w:szCs w:val="20"/>
        </w:rPr>
      </w:pPr>
      <w:r>
        <w:rPr>
          <w:i/>
          <w:iCs/>
          <w:sz w:val="2"/>
          <w:szCs w:val="20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iesław Kot, </w:t>
      </w:r>
      <w:r>
        <w:rPr>
          <w:i/>
          <w:sz w:val="20"/>
          <w:szCs w:val="20"/>
        </w:rPr>
        <w:t>Współpraca z mass mediami</w:t>
      </w:r>
      <w:r>
        <w:rPr>
          <w:sz w:val="20"/>
        </w:rPr>
        <w:t xml:space="preserve">, Wyższa Szkoła Bankowa w Poznaniu </w:t>
      </w:r>
      <w:r>
        <w:rPr>
          <w:rStyle w:val="FootnoteCharacters"/>
        </w:rPr>
        <w:t xml:space="preserve">  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   </w:t>
      </w:r>
      <w:r>
        <w:rPr>
          <w:color w:val="666666"/>
          <w:sz w:val="16"/>
          <w:szCs w:val="16"/>
        </w:rPr>
        <w:t>W brzmieniu ustalonym w ustawie z dnia 30 maja 1989 r. o zmianie ustawy – Prawo prasowe (Dz.U. z 1989r. Nr 34, poz. 187)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color w:val="666666"/>
          <w:sz w:val="16"/>
          <w:szCs w:val="16"/>
        </w:rPr>
        <w:tab/>
        <w:t>   </w:t>
      </w:r>
      <w:r>
        <w:rPr>
          <w:color w:val="666666"/>
          <w:sz w:val="16"/>
          <w:szCs w:val="16"/>
        </w:rPr>
        <w:t>W brzmieniu ustalonym w ustawie z dnia 11 kwietnia 1990r. o uchyleniu ustawy o kontroli publikacji i widowisk, zniesieniu organów tej kontroli oraz o zmianie ustawy – Prawo prasowe (Dz.U. z 1990r. nr 29, poz. 173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247" w:hanging="527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247" w:hanging="527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247" w:hanging="527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21" w:hanging="341"/>
      </w:pPr>
      <w:rPr>
        <w:sz w:val="20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247" w:hanging="527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666666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8"/>
    </w:rPr>
  </w:style>
  <w:style w:type="paragraph" w:styleId="Tekstpodstawowywcity2">
    <w:name w:val="Tekst podstawowy wcięty 2"/>
    <w:basedOn w:val="Normal"/>
    <w:qFormat/>
    <w:pPr>
      <w:ind w:left="1980" w:hanging="0"/>
    </w:pPr>
    <w:rPr>
      <w:b/>
      <w:bCs/>
      <w:i/>
      <w:i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120" w:after="120"/>
      <w:ind w:firstLine="72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17:00Z</dcterms:created>
  <dc:creator>Osinska</dc:creator>
  <dc:description/>
  <dc:language>en-US</dc:language>
  <cp:lastModifiedBy>Danuta</cp:lastModifiedBy>
  <cp:lastPrinted>2005-04-14T15:35:00Z</cp:lastPrinted>
  <dcterms:modified xsi:type="dcterms:W3CDTF">2005-04-20T06:42:00Z</dcterms:modified>
  <cp:revision>3</cp:revision>
  <dc:subject/>
  <dc:title>1</dc:title>
</cp:coreProperties>
</file>